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ebquest Rubric 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53"/>
        <w:gridCol w:w="2853"/>
        <w:gridCol w:w="2853"/>
        <w:gridCol w:w="2853"/>
      </w:tblGrid>
      <w:tr>
        <w:trPr>
          <w:trHeight w:val="279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Webquest is constructed in an easy to navigate format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at of the Webquest is extremely user friendly and easily navigated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at of the Webquest is user friendly and easily navigated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at of the Webquest is fairly user friendly and easily navigated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at of the Webquest is not user friendly and easily navigated.</w:t>
            </w:r>
          </w:p>
        </w:tc>
      </w:tr>
      <w:tr>
        <w:trPr>
          <w:trHeight w:val="139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earning information about the topic is enhanced by the project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leting the webquest greatly enhances the learning that occurs when compared to traditional teaching method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leting the webquest enhances the learning that occurs when compared to traditional teaching method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leting the webquest only slightly enhances the learning that occurs when compared to traditional teaching method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leting the webquest does not enhance the learning that occurs when compared to traditional teaching methods.</w:t>
            </w:r>
          </w:p>
        </w:tc>
      </w:tr>
      <w:tr>
        <w:trPr>
          <w:trHeight w:val="1981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Webquest contains all of the necessary elements (Introduction, Task, Process, Evaluation, Conclusion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bquest contains all of the elements of a Webquest as defined from several sources about the teaching method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bquest does not contain all of the elements of a Webquest as defined from several sources about the teaching method.</w:t>
            </w:r>
          </w:p>
        </w:tc>
      </w:tr>
      <w:tr>
        <w:trPr>
          <w:trHeight w:val="1981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cluded web resources are appropriate for age level and topic considering information learned about web resource evaluation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b resources included in the Webquest are very appropriate considering student age, level, and critical evaluation of web resource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b resources included in the Webquest are appropriate considering student age, level, and critical evaluation of web resource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b resources included in the Webquest are somewhat appropriate considering student age, level, and critical evaluation of web resource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b resources included in the Webquest are not appropriate considering student age, level, and critical evaluation of web resource.</w:t>
            </w:r>
          </w:p>
        </w:tc>
      </w:tr>
      <w:tr>
        <w:trPr>
          <w:trHeight w:val="108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corporates one or more reading skill(s)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ctivity incorporates one or more reading skill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activity does not clearly incorporate a reading skill.</w:t>
            </w:r>
          </w:p>
        </w:tc>
      </w:tr>
      <w:tr>
        <w:trPr>
          <w:trHeight w:val="177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ctivities in Webquest reflect effective software integration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bquest uses software very effectively to allow students to accomplish the activitie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bquest uses software to allow students to accomplish the activitie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bquest uses software for activities but not effectively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bquest does not integrate software into the activiti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ebquest Rubric – page 2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45"/>
        <w:gridCol w:w="2853"/>
        <w:gridCol w:w="2853"/>
        <w:gridCol w:w="2853"/>
      </w:tblGrid>
      <w:tr>
        <w:trPr>
          <w:trHeight w:val="33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4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</w:tr>
      <w:tr>
        <w:trPr>
          <w:trHeight w:val="1393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roduc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This section explains the topic of the webquest.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t is very engaging and prepares the reader to complete the Webquest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mewhat engaging and prepares the reader to complete the Webquest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t is not engaging and/or does not prepare the reader to complete the Webquest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t is not engaging and does not prepare the reader to complete the Webquest.</w:t>
            </w:r>
          </w:p>
        </w:tc>
      </w:tr>
      <w:tr>
        <w:trPr>
          <w:trHeight w:val="142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ask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This section explains the culminating assignment that the learners will complete.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ry specifically explains the culminating performance or product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-----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mewhat specifically explains the culminating performance or product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not specifically explain the culminating performance or product.</w:t>
            </w:r>
          </w:p>
        </w:tc>
      </w:tr>
      <w:tr>
        <w:trPr>
          <w:trHeight w:val="149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oces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This section outlines how learners will accomplish the task. 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affolding includes explicit, clear direction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-----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affolding includes directions that are somewhat clear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affolding does not include clear directions.</w:t>
            </w:r>
          </w:p>
        </w:tc>
      </w:tr>
      <w:tr>
        <w:trPr>
          <w:trHeight w:val="149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oces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This section outlines how learners will accomplish the task. 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ropriate resources are provided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-----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me resources are provided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ropriate resources are not provided.</w:t>
            </w:r>
          </w:p>
        </w:tc>
      </w:tr>
      <w:tr>
        <w:trPr>
          <w:trHeight w:val="149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oces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This section outlines how learners will accomplish the task. 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ide appropriate tools, including graphic organizers or worksheet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-----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vide some appropriate tools, including graphic organizers or worksheet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not provide appropriate tools, including graphic organizers or worksheets.</w:t>
            </w:r>
          </w:p>
        </w:tc>
      </w:tr>
      <w:tr>
        <w:trPr>
          <w:trHeight w:val="149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valu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This section defines the evaluation criteria needed to meet standards.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ry clearly defines the evaluation criteria needed to meet performance and content standard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-----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fines the evaluation criteria needed to meet performance and content standards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not define the evaluation criteria needed to meet performance and content standards.</w:t>
            </w:r>
          </w:p>
        </w:tc>
      </w:tr>
      <w:tr>
        <w:trPr>
          <w:trHeight w:val="149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clus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This section brings closure and encourages reflection.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ry effective at concluding the activity and encourages the student to reflect on their learning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-----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mewhat effective at concluding the activity and encourages the student to reflect on their learning.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t effective at concluding the activity and encourages the student to reflect on their learning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5840" w:h="122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color w:val="003399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3:47:00Z</dcterms:created>
  <dc:creator>Beth Ann</dc:creator>
  <dc:description/>
  <cp:keywords/>
  <dc:language>en-US</dc:language>
  <cp:lastModifiedBy>Beth Ann</cp:lastModifiedBy>
  <dcterms:modified xsi:type="dcterms:W3CDTF">2009-04-18T13:58:00Z</dcterms:modified>
  <cp:revision>2</cp:revision>
  <dc:subject/>
  <dc:title>Webquest Rubric </dc:title>
</cp:coreProperties>
</file>